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Johnson &amp; Johnson kompanija</w:t>
      </w:r>
    </w:p>
    <w:p>
      <w:pPr>
        <w:pStyle w:val="Normal"/>
        <w:shd w:fill="FFFFFF" w:val="clear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mers Farm Way</w:t>
      </w:r>
    </w:p>
    <w:p>
      <w:pPr>
        <w:pStyle w:val="Normal"/>
        <w:shd w:fill="FFFFFF" w:val="clear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>High Wycomb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HP12 4DP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/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ALT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2181 Pakuotė sudaryta iš 5 kortelių ir 50 slaidų – 25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5/01/25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k S. Caines, Ph.D.,MBA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/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54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1-04-26T11:49:00Z</dcterms:modified>
  <cp:revision>6</cp:revision>
  <dc:subject/>
  <dc:title>VMR1957927ct.PDF</dc:title>
</cp:coreProperties>
</file>